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е образовательное учреждение «Лицей №62»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учно-исследовательская конференция «Мой первый шаг в науку»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ar-S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  <w:t xml:space="preserve">Кока-кола и жевательная резинка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ar-S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ar-SA"/>
        </w:rPr>
        <w:t>правда и мифы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napToGrid w:val="false"/>
        <w:spacing w:lineRule="auto" w:line="360"/>
        <w:ind w:left="552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Работу выполнил</w:t>
      </w:r>
    </w:p>
    <w:p>
      <w:pPr>
        <w:pStyle w:val="Normal"/>
        <w:snapToGrid w:val="false"/>
        <w:spacing w:lineRule="auto" w:line="360"/>
        <w:ind w:left="5529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ученик 3 «Б» класса </w:t>
      </w:r>
    </w:p>
    <w:p>
      <w:pPr>
        <w:pStyle w:val="Normal"/>
        <w:snapToGrid w:val="false"/>
        <w:spacing w:lineRule="auto" w:line="360"/>
        <w:ind w:left="552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МОУ Лицей №62 </w:t>
      </w:r>
    </w:p>
    <w:p>
      <w:pPr>
        <w:pStyle w:val="Normal"/>
        <w:snapToGrid w:val="false"/>
        <w:spacing w:lineRule="auto" w:line="360"/>
        <w:ind w:left="5529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МОЗГОВОЙ ВЛАДИСЛАВ</w:t>
      </w:r>
    </w:p>
    <w:p>
      <w:pPr>
        <w:pStyle w:val="Normal"/>
        <w:spacing w:lineRule="auto" w:line="360"/>
        <w:ind w:left="5529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аучный руководитель: Лукьянова О. А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аратов 2010</w:t>
      </w:r>
      <w:r>
        <w:br w:type="page"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ка-кола и жевательная резинка: правда и мифы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Цель работ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Изучить влияние Кока-колы и жевательной резинки на здоровье человек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Задачи работ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анализировать существующие мифы о Кока-коле. Подтвердить или опровергнуть их опыт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ь пользу и вред от жевательной резин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влияния пищи на наше здоровье  очень обширна: мы едим фаст-фуд, пьем Кока-колу, хрустим салатами из ГМО (генетически-модифицированных продуктов) и заедаем все это "жвачкой". А так ли полезна жевательная резинка?  И что содержится в Кока-коле? Мне стало интересно  это узнать. Ведь Кока-кола и жвачка стали неизменными спутниками нашей жизн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284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Кока-кол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ания Кока-кола является самой богатой компанией в мире. 90% людей на Земле знают, что такое Кока-кола и пьют ее. Каждую секунду в мире выпивают  8 000 стаканов Кока-колы. Практически невозможно найти человека, которому не был бы знаком логотип компании "Кока-Кола"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дивительно, что про этот самый известный напиток существует множество мифов. Вот самые распространенные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ле можно растворить вареную колбасу или мясо за два д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у можно применять  для чистки сантехники, кан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Колы можно удалить ржавчину, почистить чайник от накипи, а   так же бампер машины, аккумулятор и двигатель в автомоби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обавлении Колы к стиральному порошку можно добиться эффекта пятновыводителя при стир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ока-колу добавить конфету-шипучку, то получится домашний вулк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что же мы пьем? И есть ли правда в этих мифах?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вели предложенные опыты в домашних условиях, отразили весь ход экспериментов в фотожурнале и дневнике наблюдений и вот какой результат получи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ф 1. Кока-кола как чистящее средств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или опровержения мифа о Кока-коле как  о чистящем средстве Колой был вымыт унитаз. Его залили Колой и оставили на 15 мину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82308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2306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трольном опыте сантехника была отмыта </w:t>
      </w:r>
      <w:r>
        <w:rPr>
          <w:rFonts w:cs="Times New Roman" w:ascii="Times New Roman" w:hAnsi="Times New Roman"/>
          <w:sz w:val="24"/>
          <w:szCs w:val="24"/>
          <w:lang w:val="en-US"/>
        </w:rPr>
        <w:t>Domestos</w:t>
      </w:r>
      <w:r>
        <w:rPr>
          <w:rFonts w:cs="Times New Roman" w:ascii="Times New Roman" w:hAnsi="Times New Roman"/>
          <w:sz w:val="24"/>
          <w:szCs w:val="24"/>
        </w:rPr>
        <w:t xml:space="preserve"> за то же время более чисто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23060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23060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с помощью Колы был удален налет в чайник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873885" cy="216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3322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23060" cy="216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рольном опыте чайник почистили специальным средством от накип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744345" cy="216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198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проведенных нами опытов «Кока-Кола» удаляет некоторое количество налета на унитазе и накипи в чайнике, но оставляет после себя следы от краси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ф 2. Кока-кола как раствор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ществует теория, что в Кока-коле можно растворить гвоздь за 4 дня, а вареную колбасу или мясо за 2 дня. Для подтверждения или опровержения этого опыта мы остановились на колбасе и мяс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931035" cy="2160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90370" cy="2160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787525" cy="2160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два стакана налили одинаковое количества Колы и положили туда примерно одинаковые кусочки сырого мяса и вареной колбасы. Стаканы оставили при комнатной температуре на 2 суток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2 суток поверили содержимое стаканов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57985" cy="2160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акан с мясом, выглядел ужасно: краситель среагировал с мясом и выпал хлопьями,  из стакана пахло разложившимися в желудочном соке продуктами (рвотными массами). Само мясо начало заметно разлагать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кане с вареной колбасой никаких изменений замечено не было.  Видимо в колбасе присутствовало достаточное количество консерван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ф 3. Кока-кола как взрыватель или домашний вулк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сделать домашний вулкан в бутылку с Колой мы опустили конфету «Ментос». Кола взорвалась фонтаном. Такая реакция происходит потому, что сочетание ингредиентов «Ментоса» и Колы создают идеальные условия для высвобождения углекислоты, содержащейся в газировке, что и приводит к фонтану из 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647190" cy="2160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447165" cy="2160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е нами опыты подтвердили ряд мифов о Кока-коле. Кола не растворит гвозди, но может разложить мясо. Колу можно использовать как подручное домашнее средство: чистить сантехнику и посуду.</w:t>
      </w:r>
    </w:p>
    <w:p>
      <w:pPr>
        <w:pStyle w:val="Style20"/>
        <w:spacing w:lineRule="auto" w:line="360" w:before="0" w:after="0"/>
        <w:ind w:left="0" w:firstLine="567"/>
        <w:jc w:val="both"/>
        <w:rPr/>
      </w:pPr>
      <w:r>
        <w:rPr>
          <w:rFonts w:eastAsia="Calibri"/>
          <w:lang w:eastAsia="en-US"/>
        </w:rPr>
        <w:t xml:space="preserve">Весь этот эффект достигается за счёт содержания в Кока-Коле </w:t>
      </w:r>
      <w:hyperlink r:id="rId17">
        <w:r>
          <w:rPr>
            <w:rStyle w:val="InternetLink"/>
            <w:rFonts w:eastAsia="Calibri"/>
            <w:lang w:eastAsia="en-US"/>
          </w:rPr>
          <w:t>ортофосфорной кислоты</w:t>
        </w:r>
      </w:hyperlink>
      <w:r>
        <w:rPr>
          <w:rFonts w:eastAsia="Calibri"/>
          <w:lang w:eastAsia="en-US"/>
        </w:rPr>
        <w:t>. Именно кислота удаляет накипь и налет, а также растворяет пищу при комнатной температуре как желудочный сок. Ведь желудочный сок то же кислота. Ортофосфорная кислота применяется в концентрированном виде для травления зубной эмали перед пломбированием зубов. Поэтому Кока-Кола может растворять зубы полностью. Но для такого растворения нужно постоянно держать напиток во рту, чего в реальной жизни никто не дела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екомендуется использовать Колу и в качестве подручного домашнего средства, так как для этого есть специализированные средства, содержащие кислоту. Которые делают это лучше и не оставляют следов от крас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что же мы пьем, если содержащаяся в Коле кислота способна на такие чудеса?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е Кока-колы кроме кислоты содержатся красители, консерванты, ароматизаторы  и сахар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став Кока-Колы и его влияние на организм представлен в таблице: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ред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11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ксид углеро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29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ет продукт от гниения, брожения и остальных процессов распа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безвредны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тель (сахарный кол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15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безвредны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кислотн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ртофосфорная кисло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33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ет кислотность. Вымывает кальций из костей и зубов. Приводит к образованию кариеса. Нарушает пищеварение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ароматизато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28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личеству сахара на 1 литр напитка приходится 9 ложек – около двух ложек на стакан. Много, но зато как вкусно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монады рекомендуется пить сильно охлажденными. Но обычно пища находиться в желудке 4 часа, а запитая холодной водой - около 20 минут. Что плохо влияет на здоровь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бежом компания "Кока-кола" сейчас не  нацеливать рекламу на детей и рассматривает вопрос аннулирования своих рекламных щитов в школ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веденного мной исследований можно сделать вывод: Кока-Кола - очень вкусный газированный напиток. Он очень популярный среди молодежи и взрослых. У него приятный вкус утоляющий жажду. Но он ни капли не полезный!  От Колы начинает болеть желудок и портятся зуб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этому, что бы сохранить свое здоровье, нужно взвесив все «за» и «против», и употреблять в меру этот самый распространенный в мире напиток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Жевательная резин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часть моей работы посвящена второму неизменному спутнику нашей жизни -  жевательной резинке. Многочисленные рекламные ролики повествуют нам о том, что жвачка сделает улыбку белоснежной, а дыхание свежим. Но как мы все знаем, реклама часто бывает далека от действительности, да и жвачка бывает разной. Так как же в действительности влияет жвачка на наш организм? Ответ на этот вопрос помогло дать исследование, проведенное во второй части моей работы.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ф 1.  Жевательная резинка очищает полость рта и делает нашу улыбку белоснежн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екламный миф говорит нам о том, что жевательная резинка очищает полость р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за  этого утверждения я сравнил зубы, после 5 минут жевания жевательной резинки и после того же времени чистки зубной щеткой. Контрольное время – 5 минут было взято не случайно, именно такое время рекомендуют стоматологи для чистки зуб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0360" cy="1788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жевательной резинке желтый налет на зубах остался, а после чистки – нет. В результате проведенного опыта выяснилось, что зубной налет лучше удаляется зубной щеткой с пастой, а не жевательной резинкой. Чтобы стереть зубной налет, необходимо воздействовать на него с определенным усилием, которое позволит отделить этот налет от поверхности зуба. Мягкая жевательная резинка скользит вдоль вертикальных поверхностей без особого усилия, лишь нежно лаская их, и никакого очищающего действия оказать не в состоянии. Тем более она не способна очистить промежутки между зуб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ф 2.  Жевательная резинка укрепляет дес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этого мифа я обратил внимание на то, как  жуют жвачку люди. В качестве испытуемых были выбраны я, мои друзья и родители. Было замечено, что жвачку жуют задними зубами за щекой, неравномерно перекатывая ее во рту. Действительно, жевание укрепляет десны - с этим никто не спорит. Но для равномерного их укрепления нужно и жевать равномерно всеми зубами. Преимущественное жевание одной стороной в течение продолжительного времени приводит к чрезмерному развитию жевательной мускулатуры с этой стороны, что зрительно проявляется в очевидной асимметрии лиц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ф 3.  Жевательная резинка поддерживает кислотно-щелочной  баланс во рт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амый главный рекламный слоган производителей жевательной резин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го проверки мы измерили кислотность (рН) во рту после еды у всех членов семьи (мамы, папы и свой). Ее уровень был рН8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0360" cy="1814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кислотность измерили сразу после употребления жевательной резинки. Ее уровень остался прежним (рН8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0360" cy="1821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уровень кислотности проверили через 30 минут после того как прекратили жевать. Ее уровень снизился до рН7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036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опыт показал, что жевательная резинка не оказывает влияния на кислотно-щелочной баланс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то подтверждают медики. Кислотно-щелочной баланс полости рта - это состояние нашего организма, и определяется он кислотно-щелочным балансом слюны. В нашем организме есть для этого специальные механизмы, и работают они, без посторонней помощи. Тем более без помощи жвачки. 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же выпитая минеральная вода изменяет показатель рН, пока остатки ее находятся во рту. Это подтверждает проведенный нами опыт. Я выпил воды и сразу же после этого измерил рН во рту. Его уровень стал равен рН5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160" cy="1875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продолжительное время выделившаяся слюна полностью вытеснит остатки минеральной воды, восстановив там прежний рН7. 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происходит и со жвачкой: какое бы изменение она ни вносила в кислотно-щелочной баланс ротовой полости - очень скоро он восстановится до оптимальной для организма величи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 смысле поддержания "нужного кислотно-щелочного баланса" способности жвачки весьма сомнитель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ф 4.  Жевательная резинка освежает дыха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это мифа я понюхал запах изо рта после острой пищи, и после жевательной резинки. Действительно, после жевательной резинки неприятный запах исчез.  Но через некоторое время он вернулся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– единственное рекламное положение, не подлежащее сомнению. Действительно, в жизни бывают ситуации, когда приятный запах изо рта человека отнюдь не будет лишним для него. Только надо помнить, что эффект будет непродолжительны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ные опыты показали, что жвачка не может стать полноценной заменой зубной пасты и щетки. Кроме того частое жевание приводит к болезням желудка. При жевании наш мозг подает сигнал о выработке желудочного сока, а пища в желудок не поступает. Поэтому он начинает «переваривать сам себя». Да и постоянно жующий человек выглядит некрасиво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вательная резинка наносит вред окружающей среде. На прилепленной под парту жевачке скапливаются микробы. А прилипшая к одежде или волосам, она практически не очищается.  На сегодняшний день не существует химикатов, способных растворять и утилизировать жевательную резинку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деланная мной работа показала, что мифы о пользе  </w:t>
      </w:r>
      <w:r>
        <w:rPr>
          <w:rFonts w:cs="Times New Roman" w:ascii="Times New Roman" w:hAnsi="Times New Roman"/>
          <w:sz w:val="24"/>
          <w:szCs w:val="24"/>
        </w:rPr>
        <w:t xml:space="preserve">Кока-колы и жевательной резинки, так активно показываемые в рекламе, далеки от действительно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же совместить приятное с полезны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ое – отказаться от Кока-колы и жевательной резинки как от своего постоянного дневного спутни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пивать холодной Колой еду. Не пить Колу на голодный желуд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вать жвачку только после приема пищи, и только для того, чтобы убрать изо рта привкус еды и неприятный запа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вать можно не более 10 мину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только жвачку без сахара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работа поможет задуматься о своем здоровье и сохранить его. Ведь быть здоровым – это просто! Нужно только хотеть и уметь заботиться о здоровье. Если не следить за своим здоровьем, можно его потерять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strike w:val="false"/>
      <w:dstrike w:val="false"/>
      <w:color w:val="3635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pcaptiontext2">
    <w:name w:val="wp-caption-text2"/>
    <w:basedOn w:val="Normal"/>
    <w:qFormat/>
    <w:pPr>
      <w:spacing w:lineRule="atLeast" w:line="336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ru.wikipedia.org/wiki/&#1054;&#1088;&#1090;&#1086;&#1092;&#1086;&#1089;&#1092;&#1086;&#1088;&#1085;&#1072;&#1103;_&#1082;&#1080;&#1089;&#1083;&#1086;&#1090;&#1072;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40:00Z</dcterms:created>
  <dc:creator>Роман</dc:creator>
  <dc:description/>
  <cp:keywords/>
  <dc:language>en-US</dc:language>
  <cp:lastModifiedBy>Роман</cp:lastModifiedBy>
  <cp:lastPrinted>2010-12-16T15:15:00Z</cp:lastPrinted>
  <dcterms:modified xsi:type="dcterms:W3CDTF">2011-01-09T11:50:00Z</dcterms:modified>
  <cp:revision>50</cp:revision>
  <dc:subject/>
  <dc:title/>
</cp:coreProperties>
</file>